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wdo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windo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wdo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wdo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windo|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"=11 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Special@#1{\firstPS@@\special{pstext=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Macro@#1{\firstPS@@\special{pstext="mark{#1}xy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Raw@#1{\firstPS@@\special{pstext="#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Include@#1{\firstPS@@\special{psfile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windo@{\gdef\dvitype@{dviwindo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windo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windo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windo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WINDO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WINDO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WINDO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windo| requires the \PS\ dictionary to be included in the prolo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-out with every page. To handle this latter situation efficien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wd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